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окументальное подтверждение удовлетворительного состояния зрения должно быть оформлено в соответствии с Приказом Министерства здравоохранения РФ от 14 сентября 2020 г. № 972н «Об утверждении Порядка выдачи медицинскими организациями справок и медицинских заключений»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едицинские заключения на бумажном носителе оформляются </w:t>
      </w:r>
      <w:r>
        <w:rPr>
          <w:rFonts w:cs="Times New Roman" w:ascii="Times New Roman" w:hAnsi="Times New Roman"/>
          <w:b/>
          <w:bCs/>
          <w:u w:val="single"/>
        </w:rPr>
        <w:t>с проставлением штампа медицинской организации</w:t>
      </w:r>
      <w:r>
        <w:rPr>
          <w:rFonts w:cs="Times New Roman" w:ascii="Times New Roman" w:hAnsi="Times New Roman"/>
          <w:bCs/>
        </w:rPr>
        <w:t xml:space="preserve"> или на бланке медицинской организации (при наличии), подписываются врачами-специалистами, участвующими в вынесении медицинского заключения, </w:t>
      </w:r>
      <w:r>
        <w:rPr>
          <w:rFonts w:cs="Times New Roman" w:ascii="Times New Roman" w:hAnsi="Times New Roman"/>
          <w:b/>
          <w:bCs/>
          <w:u w:val="single"/>
        </w:rPr>
        <w:t>заверяются личными печатями врачей-специалистов</w:t>
      </w:r>
      <w:r>
        <w:rPr>
          <w:rFonts w:cs="Times New Roman" w:ascii="Times New Roman" w:hAnsi="Times New Roman"/>
          <w:bCs/>
        </w:rPr>
        <w:t xml:space="preserve"> и печатью медицинской организации (при наличии), на которой идентифицируются полное наименование медицинской организации в соответствии с учредительными документами.</w:t>
      </w:r>
    </w:p>
    <w:p>
      <w:pPr>
        <w:pStyle w:val="Default"/>
        <w:spacing w:lineRule="auto" w:line="216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Выписка из Приказа Министерства здравоохранения Российской Федерации от «14» сентября 2020г. № 972н)</w:t>
      </w:r>
    </w:p>
    <w:p>
      <w:pPr>
        <w:pStyle w:val="Default"/>
        <w:spacing w:lineRule="auto" w:line="216"/>
        <w:ind w:firstLine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16"/>
        <w:ind w:firstLine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bottom w:val="dashed" w:sz="4" w:space="1" w:color="000000"/>
        </w:pBdr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ованная форма справки о состоянии зрения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РАВКА ДЛЯ ПРЕДЪЯВЛЕНИЯ В ОРГАН ПО СЕРТИФИКАЦИИ ПЕРСОНАЛА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О результатах проверки состояния зрения на соответствие установленным требованиям для выполнения работ по неразрушающему контролю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___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(Ф.И.О. и год рождения лица, проходящего медосмотр)</w:t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о результатам проверки острота зрения составляет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78"/>
        <w:gridCol w:w="2574"/>
        <w:gridCol w:w="2378"/>
      </w:tblGrid>
      <w:tr>
        <w:trPr>
          <w:trHeight w:val="734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корректирующими линз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корректирующих лин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корректирующими линз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корректирующих линз</w:t>
            </w:r>
          </w:p>
        </w:tc>
      </w:tr>
      <w:tr>
        <w:trPr>
          <w:trHeight w:val="225" w:hRule="atLeast"/>
        </w:trPr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близи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даль </w:t>
            </w:r>
          </w:p>
        </w:tc>
      </w:tr>
      <w:tr>
        <w:trPr>
          <w:trHeight w:val="18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ый гла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вый гл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ый гла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вый глаз</w:t>
            </w:r>
          </w:p>
        </w:tc>
      </w:tr>
      <w:tr>
        <w:trPr>
          <w:trHeight w:val="71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firstLine="54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 По результатам проверки восприятия цветов </w:t>
      </w:r>
      <w:r>
        <w:rPr/>
        <w:t xml:space="preserve">(см. выделенное крестиком) 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59"/>
        <w:gridCol w:w="2380"/>
      </w:tblGrid>
      <w:tr>
        <w:trPr>
          <w:trHeight w:val="2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2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ность различать цвета - в норм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3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2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ность различать оттенки серого - в норм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firstLine="54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3. По результатам проверки пространственного зрения </w:t>
      </w:r>
      <w:r>
        <w:rPr/>
        <w:t xml:space="preserve">(см. выделенное крестиком) 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2547"/>
        <w:gridCol w:w="2366"/>
      </w:tblGrid>
      <w:tr>
        <w:trPr>
          <w:trHeight w:val="41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наружено ограничение нормального поля зр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5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ind w:firstLine="5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Дата медосмотра: “___”_________ 202__ г. </w:t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ind w:firstLine="5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рач-офтальмолог _____________________                               _________________ 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(Ф.И.О.)                                                                                               (Подпись)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М.П.</w:t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30:00Z</dcterms:created>
  <dc:creator>semenov</dc:creator>
  <dc:description/>
  <cp:keywords/>
  <dc:language>en-US</dc:language>
  <cp:lastModifiedBy>Ершов</cp:lastModifiedBy>
  <cp:lastPrinted>2024-02-20T13:06:00Z</cp:lastPrinted>
  <dcterms:modified xsi:type="dcterms:W3CDTF">2024-02-20T10:12:00Z</dcterms:modified>
  <cp:revision>9</cp:revision>
  <dc:subject/>
  <dc:title>ПОДТВЕРЖДЕНИЕ СООТВЕТСТИВИЯ СОСТОЯНИЯ З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